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/>
      </w:pPr>
      <w:r>
        <w:rPr/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48"/>
          <w:szCs w:val="48"/>
        </w:rPr>
        <w:t>Εργασία 4: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/>
          <w:b/>
          <w:bCs/>
          <w:color w:val="000000"/>
          <w:sz w:val="48"/>
          <w:szCs w:val="48"/>
        </w:rPr>
        <w:t>Παράδοση 31/05/2009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48"/>
          <w:szCs w:val="48"/>
          <w:u w:val="none"/>
        </w:rPr>
        <w:t>Ονοματεπώνυμο: Κάλλης Παύλος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48"/>
          <w:szCs w:val="48"/>
          <w:u w:val="none"/>
        </w:rPr>
        <w:t>ΑΕΜ:792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48"/>
          <w:szCs w:val="48"/>
          <w:u w:val="none"/>
        </w:rPr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48"/>
          <w:szCs w:val="48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48"/>
          <w:szCs w:val="48"/>
          <w:u w:val="none"/>
        </w:rPr>
        <w:t>Μέρος 1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Άσκηση 1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 xml:space="preserve">Ένα ορθογώνιο διάνυσμα στο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 xml:space="preserve">είναι το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b=[1 2 -4]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 xml:space="preserve">Το διάνυσμα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b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>δεν είναι μοναδικό. Όλα τα διανύσματα που είναι κάθετα σε αυτό το επίπεδο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 xml:space="preserve">ικανοποιούν την εξίσωση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a*x=0.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Άσκηση 2: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>Μπορούμε να προσθέσουμε ένα διάνυσμα ακόμα γιατί  μπορούμε να έχουμε μέχρι τρία κάθετα διανύσματα μεταξύ τους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lang w:val="el-GR"/>
        </w:rPr>
      </w:pPr>
      <w:r>
        <w:rPr>
          <w:lang w:val="el-G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>Άσκηση 3: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Κατασκευάστε έναν ορθογώνιο πίνακα 3χ3 από το ορθογώνιο σύνολο των διανυσμάτων που δημιουργήσατε στην Άσκηση 2. Δείξτε το μετασχηματισμό της μοναδιαίας σφαίρας για τον πίνακα. Στο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ίδιο σχήμα, αναπαραστήστε τις στήλες του πίνακα. Τι σημασία έχουν οι στήλες του πίνακα; Τι μπορείτε να πείτε για τη  νόρμα 2 του πίνακα;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Οι στήλες του πίνακα είναι η βάση του χώρου. Η νόρμα 2 του πίνακα φτάνει μέχρι το μήκος της μέγιστης στήλης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Άσκηση 4: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Για τον ορθογώνιο πίνακα της Άσκησης 3,τον οποίο συμβολίζουμε με Β,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βρείτε ένα πίνακα 3χ3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 xml:space="preserve">C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ο οποίος όταν πολλαπλασιάζεται με το Β δίνει έναν ορθομοναδιαίο πίνακα Α:Α=Β*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 xml:space="preserve">C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Οπτικοποιήστε τη μοναδιαία σφαίρα που μετασχηματίζεται για τους πίνακες ΑΒ,ΑΑΒ,ΑΑΑΒ. Τι μπορείτε να πείτε για τις ιδιότητες του Α;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Ο Α κάθε φορά που πολλαπλασιάζει κάποιον πίνακα τον περιστρέφει κατά 90 μοίρες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Χ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6895</wp:posOffset>
            </wp:positionH>
            <wp:positionV relativeFrom="paragraph">
              <wp:posOffset>838200</wp:posOffset>
            </wp:positionV>
            <wp:extent cx="5289550" cy="39668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AB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AAB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90195</wp:posOffset>
            </wp:positionH>
            <wp:positionV relativeFrom="paragraph">
              <wp:posOffset>590550</wp:posOffset>
            </wp:positionV>
            <wp:extent cx="5289550" cy="39668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AAAB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Άσκηση 5: 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Θεωρείστε τον ορθογώνιο πίνακα Α=[1 -1;1 1]. Αναπαραστήστε τις στήλες σε κανονικοποιημένη βάση.Μπορείτε να βρείτε τον αντίστροφο του Α μόνο από το σχήμα; Ορθογωνιοποιήστε τον Α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και προσθέστε τις ορθογώνιες στήλες στο σχήμα. Ποιος είναι ο αντίστροφος του Α τώρα;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Ο αντίστροφος του Α είναι ο 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0.5000    0.5000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-0.5000    0.5000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44"/>
          <w:szCs w:val="4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44"/>
          <w:szCs w:val="44"/>
          <w:u w:val="none"/>
          <w:lang w:val="el-GR"/>
        </w:rPr>
        <w:t>Νόρμες πινάκων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>Άσκηση 1: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Θεωρείστε δύο πίνακες Β=[1 3;1 1] και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 xml:space="preserve">C=reshape(1:4,4,2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των οποίων τις ιδιότητες συγκρίνετε γραφικά (σε ένα σχήμα) με τις ιδότητες του πίνακα Α παραπάνω. Προσθέστε τίτλο στο σχήμα. Ποια είναι η διαφορά αυτών των πινάκων; Επιλέξτε ένα μη-αντιστρέψιμο και εφαρμόστε τον στο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μοναδιαίο κύκλο. Τι παρατηρείτε;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Κάθε φορα παίρνουμε μια έλλειψη η οποία εξαρτάται από το χώρο στηλών του κάθε πίνακα.</w:t>
        <w:br/>
        <w:t>Ο μη αντιστρέψιμος δε μας δίνει έλλειψη αλλά ευθεία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br/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Άσκηση 2: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Να συγκριθεί ο πίνακας Β από την προηγούμενη άσκηση με τους πίνακες Β και Β'. Συμβαδίζουν τα αποτελέσματα της ανάλυσης σας με τις προσδοκίες σας;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0510</wp:posOffset>
            </wp:positionH>
            <wp:positionV relativeFrom="paragraph">
              <wp:posOffset>109855</wp:posOffset>
            </wp:positionV>
            <wp:extent cx="5289550" cy="39668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Άσκηση 3: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Περισσότερες πληροφορίες για έναν πίνακα μπορούμε να έχουμε αν αναλύσουμε τις δυνάμεις των πινάκων π.χ. Επαναλαμβανόμενη εφαρμογή ενός πίνακα πάνω σε ένα διάνυσμα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 xml:space="preserve">x,AAx,AAAx,...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ς μελετήσουμε τις δυνάμεις των πινάκων Β και Α από τις προηγούμενες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εργασίες. Δώστε ξανά την εικόνα των επαναλαμβανόμενων μετασχηματισμών της μοναδιαίας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σφαίρας για του πίνακες. Δείξτε μέχρι και 6 μετασχηματισμούς. Χρησιμοποιήστε διαφορετικά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σχήματα για κάθε πίνακα. Τα αποτελέσματα για τον κάθε πίνακα είναι διαφορετικά. Γιατι;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Τα αποτελέσματα είναι διαφορετικά γιατί κάθε φορά χρησιμοποιούμε διαφορετικούς πίνακες.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x</w:t>
      </w:r>
    </w:p>
    <w:p>
      <w:pPr>
        <w:pStyle w:val="TextBody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A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AA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AAA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Α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B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1214120</wp:posOffset>
            </wp:positionV>
            <wp:extent cx="5289550" cy="39668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BB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BBB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BBBB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n-US"/>
        </w:rPr>
        <w:t>BBBBBX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5289550" cy="396684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el-GR"/>
        </w:rPr>
        <w:t xml:space="preserve">Άσκηση 4: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Ερευνήστε γραφικά τις ιδιότητες των δύο 3-διάστατων πινάκων: Α=[ 1 3-2;8 0 1;2  2 6]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και Β=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n-US"/>
        </w:rPr>
        <w:t>reshape(1:9,3,3).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el-GR"/>
        </w:rPr>
        <w:t>Μπορείτε να δείτε τις τάξεις των πινάκων;Οπτικοποιήστε το χώρο των στηλών του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>Οι τάξεις των πινλακων είναι 3 και 2 αντίστοιχα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  <w:t>Άσκηση 6: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  <w:t xml:space="preserve">Από τα αποτελέσματα παρατηρούμε ότι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>||a*b||&lt;=||a|*|b||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el-GR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Default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jc w:val="center"/>
        <w:rPr>
          <w:b/>
          <w:b/>
          <w:bCs/>
          <w:sz w:val="44"/>
          <w:szCs w:val="44"/>
          <w:lang w:val="el-GR"/>
        </w:rPr>
      </w:pPr>
      <w:r>
        <w:rPr>
          <w:b/>
          <w:bCs/>
          <w:sz w:val="44"/>
          <w:szCs w:val="44"/>
          <w:lang w:val="el-GR"/>
        </w:rPr>
        <w:t>Ορθογώνιες προβολές</w:t>
      </w:r>
    </w:p>
    <w:p>
      <w:pPr>
        <w:pStyle w:val="Default"/>
        <w:autoSpaceDE w:val="false"/>
        <w:jc w:val="center"/>
        <w:rPr>
          <w:b/>
          <w:b/>
          <w:bCs/>
          <w:sz w:val="44"/>
          <w:szCs w:val="44"/>
          <w:lang w:val="el-GR"/>
        </w:rPr>
      </w:pPr>
      <w:r>
        <w:rPr>
          <w:b/>
          <w:bCs/>
          <w:sz w:val="44"/>
          <w:szCs w:val="44"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Άσκηση 1:</w:t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>Οι απαντήσεις φαίνονται στα παρακάτω σχήματα</w:t>
      </w:r>
    </w:p>
    <w:p>
      <w:pPr>
        <w:pStyle w:val="Default"/>
        <w:autoSpaceDE w:val="false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Άσκηση 2:</w:t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Άσκηση 1:</w:t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Άσκηση 2:</w:t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Άσκηση  4:</w:t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13385</wp:posOffset>
            </wp:positionH>
            <wp:positionV relativeFrom="paragraph">
              <wp:posOffset>403225</wp:posOffset>
            </wp:positionV>
            <wp:extent cx="5289550" cy="396684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center"/>
        <w:rPr>
          <w:b/>
          <w:b/>
          <w:bCs/>
          <w:sz w:val="44"/>
          <w:szCs w:val="44"/>
          <w:lang w:val="el-GR"/>
        </w:rPr>
      </w:pPr>
      <w:r>
        <w:rPr>
          <w:b/>
          <w:bCs/>
          <w:sz w:val="44"/>
          <w:szCs w:val="44"/>
          <w:lang w:val="el-GR"/>
        </w:rPr>
        <w:t>Αντίστροφος πίνακα</w:t>
      </w:r>
    </w:p>
    <w:p>
      <w:pPr>
        <w:pStyle w:val="Default"/>
        <w:autoSpaceDE w:val="false"/>
        <w:jc w:val="left"/>
        <w:rPr>
          <w:b/>
          <w:b/>
          <w:bCs/>
          <w:sz w:val="44"/>
          <w:szCs w:val="44"/>
          <w:lang w:val="el-GR"/>
        </w:rPr>
      </w:pPr>
      <w:r>
        <w:rPr>
          <w:b/>
          <w:bCs/>
          <w:sz w:val="44"/>
          <w:szCs w:val="44"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Άσκηση 1:</w:t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Default"/>
        <w:autoSpaceDE w:val="false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</w:r>
      <w:r>
        <w:br w:type="page"/>
      </w:r>
    </w:p>
    <w:p>
      <w:pPr>
        <w:pStyle w:val="Default"/>
        <w:autoSpaceDE w:val="false"/>
        <w:jc w:val="left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00"/>
    <w:family w:val="roman"/>
    <w:pitch w:val="default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el-GR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30:03Z</dcterms:created>
  <dc:creator>Pavlos Kallis</dc:creator>
  <dc:description/>
  <dc:language>en-US</dc:language>
  <cp:lastModifiedBy/>
  <cp:revision>0</cp:revision>
  <dc:subject/>
  <dc:title/>
</cp:coreProperties>
</file>